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/>
            </w:pPr>
            <w:r>
              <w:rPr/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1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9/2021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8"/>
        </w:numPr>
        <w:ind w:left="0" w:firstLine="71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Технологическое присоединение к сетям филиала </w:t>
      </w:r>
      <w:r>
        <w:rPr>
          <w:sz w:val="24"/>
          <w:szCs w:val="24"/>
        </w:rPr>
        <w:t>ПАО «МРСК Центра» – «Костромаэнерго»</w:t>
      </w:r>
      <w:r>
        <w:rPr>
          <w:bCs/>
          <w:iCs/>
          <w:sz w:val="24"/>
          <w:szCs w:val="24"/>
        </w:rPr>
        <w:t xml:space="preserve"> энергопринимающих устройств заявителей.</w:t>
      </w:r>
    </w:p>
    <w:p>
      <w:pPr>
        <w:pStyle w:val="TextBodyIndent"/>
        <w:ind w:left="7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8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bCs/>
          <w:iCs/>
          <w:vanish/>
          <w:sz w:val="24"/>
          <w:szCs w:val="24"/>
        </w:rPr>
      </w:pPr>
      <w:r>
        <w:rPr>
          <w:b/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естонахождение </w:t>
      </w:r>
      <w:r>
        <w:rPr>
          <w:sz w:val="24"/>
          <w:szCs w:val="24"/>
        </w:rPr>
        <w:t>проектируемых электроустановок филиала ПАО «МРСК Центра» – «Кострома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- указано в Приложении № 1 к Техническому заданию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/нового строи</w:t>
        <w:softHyphen/>
        <w:t xml:space="preserve">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</w:t>
      </w:r>
      <w:r>
        <w:rPr>
          <w:bCs/>
          <w:iCs/>
          <w:sz w:val="26"/>
          <w:szCs w:val="26"/>
        </w:rPr>
        <w:t>,</w:t>
      </w:r>
      <w:r>
        <w:rPr>
          <w:bCs/>
          <w:sz w:val="24"/>
          <w:szCs w:val="24"/>
        </w:rPr>
        <w:t xml:space="preserve"> 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Департамент лесного хозяйства Костром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остром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</w:t>
      </w:r>
      <w:r>
        <w:rPr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11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</w:t>
      </w:r>
      <w:r>
        <w:rPr>
          <w:bCs/>
          <w:iCs/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0"/>
        <w:ind w:left="1069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ая часть проекта в составе:</w:t>
      </w:r>
    </w:p>
    <w:p>
      <w:pPr>
        <w:pStyle w:val="Style17"/>
        <w:numPr>
          <w:ilvl w:val="2"/>
          <w:numId w:val="24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numPr>
          <w:ilvl w:val="0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Кострома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4.1.3 </w:t>
      </w: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sz w:val="24"/>
          <w:szCs w:val="24"/>
        </w:rPr>
        <w:t>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4.1.4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5.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6.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.1.7. Мероприятия по охране окружающей среды;</w:t>
      </w:r>
    </w:p>
    <w:p>
      <w:pPr>
        <w:pStyle w:val="Normal"/>
        <w:tabs>
          <w:tab w:val="clear" w:pos="708"/>
          <w:tab w:val="left" w:pos="1276" w:leader="none"/>
        </w:tabs>
        <w:ind w:left="708" w:hanging="0"/>
        <w:jc w:val="both"/>
        <w:rPr/>
      </w:pPr>
      <w:r>
        <w:rPr>
          <w:sz w:val="24"/>
          <w:szCs w:val="24"/>
        </w:rPr>
        <w:t>4.1.8. 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4.1.9. </w:t>
      </w: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2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 xml:space="preserve">ции. </w:t>
      </w:r>
      <w:r>
        <w:rPr>
          <w:bCs/>
          <w:iCs/>
          <w:sz w:val="24"/>
          <w:szCs w:val="24"/>
        </w:rPr>
        <w:t>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метной документации предусмотреть затраты на содержание службы заказчика-застройщика и строительный контроль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Normal"/>
        <w:rPr/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Требования к рабочей документации</w:t>
      </w:r>
    </w:p>
    <w:p>
      <w:pPr>
        <w:pStyle w:val="Style17"/>
        <w:widowControl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Style17"/>
        <w:numPr>
          <w:ilvl w:val="0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4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4.4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установки сервитута выполнить работы по описанию границ сервитута, с последующим предоставлением схемы в адрес заказчика для постановки на кадастровый учет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«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»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–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4.3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межевания лес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освоения ле</w:t>
        <w:softHyphen/>
        <w:t>сов, заключение государственной экспертной комиссии от Департамента лесного хозяйства Костромской области;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лесовосстановлени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4 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5. 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6. При проектировании объектов,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7. 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8. 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9. Не допускается передача проектной документации в формате PDF с пофайловым разделением страниц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0. В проектной документации должны использоваться утвержденные диспетчерские наименования объектов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1. 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3"/>
        </w:numPr>
        <w:suppressAutoHyphens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, так же предоставлять фото и видео фиксацию после выполненных работ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Требования выполнения учета электрической энергии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- 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TextBodyIndent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3881"/>
      </w:tblGrid>
      <w:tr>
        <w:trPr>
          <w:tblHeader w:val="true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ТЗ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 5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ОПН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риложение № 1 к ТЗ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преграды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г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сех вновь строящихся и реконструируемых объектах электросетевого хозяйства необходимо соблюсти требования методических указаний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 согласно МИ БП 10.1/05-01/2020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, согласованным Заказ</w:t>
        <w:softHyphen/>
        <w:t>чико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, регламентирующих производство общестрои</w:t>
        <w:softHyphen/>
        <w:t>тельных работ, а также работ производимых на объектах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,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выполнении смр на территории лесопарковых зон с рубкой деревьев, выполнить по завершению всех работ работы по компенсационному лесовосстановлению в соответствии с ФЗ № 212 от 19.07.2018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ю работ на объекте, при строительстве которого появилась необходимость подготовки проекта рекультивации земель, выполнить работы по рекультивацию нарушенных земель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СМР предоставить в адрес Заказчика, согласованные с органом местного самоуправления, исполнительные съемки по выполненным работа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7. Гарантийные обязательства: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 xml:space="preserve">цев, </w:t>
      </w:r>
      <w:r>
        <w:rPr>
          <w:bCs/>
          <w:iCs/>
          <w:sz w:val="24"/>
          <w:szCs w:val="24"/>
        </w:rPr>
        <w:t>на СМР и ПНР – 36 месяцев</w:t>
      </w:r>
      <w:r>
        <w:rPr>
          <w:sz w:val="24"/>
          <w:szCs w:val="24"/>
        </w:rPr>
        <w:t>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,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8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1. Срок выполнения работ: с даты заключения договора подряда, до 31.10.2021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8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 xml:space="preserve">9. </w:t>
      </w: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  <w:r>
        <w:rPr>
          <w:b/>
          <w:iCs/>
          <w:color w:val="000000"/>
          <w:sz w:val="24"/>
          <w:szCs w:val="24"/>
        </w:rPr>
        <w:t>: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  <w:r>
        <w:br w:type="page"/>
      </w:r>
    </w:p>
    <w:p>
      <w:pPr>
        <w:pStyle w:val="112"/>
        <w:rPr/>
      </w:pPr>
      <w:r>
        <w:rPr/>
        <w:t>Лист визирования к ТЗ 19/2021-П(Ц)</w:t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иЦ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иЦ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инвестиционной деятельности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иП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КС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.А. Шиба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3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6"/>
      <w:szCs w:val="26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6"/>
      <w:szCs w:val="26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Текст примечания Зна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2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29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1-06-10T13:19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